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общеобразовательное учреждение Самарской области  средняя общеобразовательная школа села Александровка муниципального района Ставропольский  Самарской области</w:t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рок литературы</w:t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</w:t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7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 Стихотворения в прозе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Лазурное царство», «Собака», «Нищий»</w:t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зработала: Семенова Е.И.</w:t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0" w:leader="none"/>
        </w:tabs>
        <w:spacing w:lineRule="atLeast" w:line="20"/>
        <w:ind w:right="7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Технологическая карта открытого урока. Провела Семенова Е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Предмет: </w:t>
      </w:r>
      <w:r>
        <w:rPr/>
        <w:t>литератур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Класс: </w:t>
      </w:r>
      <w:r>
        <w:rPr/>
        <w:t>7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Тема урока: « Стихотворения в прозе». «Лазурное царство», «Собака», «Нищий»</w:t>
      </w:r>
    </w:p>
    <w:p>
      <w:pPr>
        <w:pStyle w:val="Normal"/>
        <w:jc w:val="both"/>
        <w:rPr/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Цели урок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 продолжение знакомства семиклассников с творчеством И. С. Тургенева, представить их в большем объеме, чем предполагает школьная программа;</w:t>
      </w:r>
    </w:p>
    <w:p>
      <w:pPr>
        <w:pStyle w:val="Normal"/>
        <w:jc w:val="both"/>
        <w:rPr/>
      </w:pPr>
      <w:r>
        <w:rPr/>
        <w:tab/>
        <w:t>- раскрытие перед читателями-школьниками художественных особенностей творчества И. С. Тургенева;</w:t>
      </w:r>
    </w:p>
    <w:p>
      <w:pPr>
        <w:pStyle w:val="Normal"/>
        <w:jc w:val="both"/>
        <w:rPr/>
      </w:pPr>
      <w:r>
        <w:rPr/>
        <w:tab/>
        <w:t>- повторение теоретико-литературных и историко-литературных сведений;</w:t>
      </w:r>
    </w:p>
    <w:p>
      <w:pPr>
        <w:pStyle w:val="Normal"/>
        <w:jc w:val="both"/>
        <w:rPr/>
      </w:pPr>
      <w:r>
        <w:rPr/>
        <w:tab/>
        <w:t>- развитие эмоциональной отзывчивости школьников на содержание прочитанного произведения литературы;</w:t>
      </w:r>
    </w:p>
    <w:p>
      <w:pPr>
        <w:pStyle w:val="Normal"/>
        <w:jc w:val="both"/>
        <w:rPr/>
      </w:pPr>
      <w:r>
        <w:rPr/>
        <w:tab/>
        <w:t>- воспитание уважительного отношения к истории и культуре русского нар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color w:val="333333"/>
          <w:shd w:fill="FBFBFB" w:val="clear"/>
        </w:rPr>
        <w:t>совершенствование </w:t>
      </w:r>
      <w:r>
        <w:rPr>
          <w:b/>
          <w:bCs/>
          <w:color w:val="333333"/>
          <w:shd w:fill="FBFBFB" w:val="clear"/>
        </w:rPr>
        <w:t>читательской</w:t>
      </w:r>
      <w:r>
        <w:rPr>
          <w:color w:val="333333"/>
          <w:shd w:fill="FBFBFB" w:val="clear"/>
        </w:rPr>
        <w:t> </w:t>
      </w:r>
      <w:r>
        <w:rPr>
          <w:b/>
          <w:bCs/>
          <w:color w:val="333333"/>
          <w:shd w:fill="FBFBFB" w:val="clear"/>
        </w:rPr>
        <w:t>грамотности</w:t>
      </w:r>
      <w:r>
        <w:rPr>
          <w:color w:val="333333"/>
          <w:shd w:fill="FBFBFB" w:val="clear"/>
        </w:rPr>
        <w:t> при работе с текстом.</w:t>
      </w:r>
      <w:r>
        <w:rPr>
          <w:rFonts w:cs="Arial" w:ascii="Arial" w:hAnsi="Arial"/>
          <w:color w:val="333333"/>
          <w:shd w:fill="FBFBFB" w:val="clear"/>
        </w:rPr>
        <w:t> 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</w:t>
      </w:r>
      <w:r>
        <w:rPr>
          <w:color w:val="000000"/>
        </w:rPr>
        <w:t xml:space="preserve"> усвоить особенности жанра путём работы с текстом и просмотром инсценировок,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      </w:t>
      </w:r>
      <w:r>
        <w:rPr>
          <w:color w:val="000000"/>
        </w:rPr>
        <w:t>- понять идейное своеобразие последних работ автор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Форма урока: </w:t>
      </w:r>
      <w:r>
        <w:rPr/>
        <w:t>комбинированный ур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Технологии: </w:t>
      </w:r>
      <w:r>
        <w:rPr/>
        <w:t xml:space="preserve">здоровьесбережения, личностно-ориентированного обучения, поэтапного формирования умственных действий, проблемного обуче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етоды обучения: </w:t>
      </w:r>
      <w:r>
        <w:rPr/>
        <w:t>объяснительно-иллюстративный, частично-поисковы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етоды познания: </w:t>
      </w:r>
      <w:r>
        <w:rPr/>
        <w:t>наблюдение, анализ, сравне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ланируемые результаты обучения (УУД)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)</w:t>
      </w:r>
      <w:r>
        <w:rPr>
          <w:b/>
        </w:rPr>
        <w:t xml:space="preserve"> предметные: </w:t>
      </w:r>
      <w:r>
        <w:rPr/>
        <w:t xml:space="preserve"> умение анализировать художественный текст,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>
          <w:b/>
        </w:rPr>
        <w:t xml:space="preserve">познавательные: </w:t>
      </w:r>
      <w:r>
        <w:rPr/>
        <w:t xml:space="preserve"> уметь осмысленно слушать и читать художественный текст и объяснять значение прочитанного; уметь строить устное высказывание; уметь самостоятельно делать выводы;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>
          <w:b/>
        </w:rPr>
        <w:t>регулятивные:</w:t>
      </w:r>
      <w:r>
        <w:rPr/>
        <w:t xml:space="preserve"> выбирать действия в соответствии с поставленной задачей; уметь планировать алгоритм ответа;</w:t>
      </w:r>
    </w:p>
    <w:p>
      <w:pPr>
        <w:pStyle w:val="Normal"/>
        <w:jc w:val="both"/>
        <w:rPr/>
      </w:pPr>
      <w:r>
        <w:rPr/>
        <w:tab/>
        <w:t xml:space="preserve">4) </w:t>
      </w:r>
      <w:r>
        <w:rPr>
          <w:b/>
        </w:rPr>
        <w:t xml:space="preserve">коммуникативные: </w:t>
      </w:r>
      <w:r>
        <w:rPr/>
        <w:t>строить монологические высказывания;  формулировать собственное мнение и свою позицию;</w:t>
      </w:r>
    </w:p>
    <w:p>
      <w:pPr>
        <w:pStyle w:val="Normal"/>
        <w:jc w:val="both"/>
        <w:rPr/>
      </w:pPr>
      <w:r>
        <w:rPr/>
        <w:tab/>
        <w:t xml:space="preserve">5) </w:t>
      </w:r>
      <w:r>
        <w:rPr>
          <w:b/>
        </w:rPr>
        <w:t>личностные:</w:t>
      </w:r>
      <w:r>
        <w:rPr/>
        <w:t xml:space="preserve"> формирование уважения к литературе; формирование этических чувств, доброжелательности и эмоционально-нравственной отзывчивости.</w:t>
      </w:r>
    </w:p>
    <w:p>
      <w:pPr>
        <w:pStyle w:val="Normal"/>
        <w:ind w:firstLine="708"/>
        <w:jc w:val="both"/>
        <w:rPr/>
      </w:pPr>
      <w:r>
        <w:rPr>
          <w:b/>
        </w:rPr>
        <w:t>Здоровье- и психосберегающая среда</w:t>
      </w:r>
      <w:r>
        <w:rPr/>
        <w:t xml:space="preserve"> будет организована через создание комфортных условий для проведения урока, смену видов деятельности, соблюдение гигиенических требований</w:t>
      </w:r>
    </w:p>
    <w:p>
      <w:pPr>
        <w:pStyle w:val="Normal"/>
        <w:rPr/>
      </w:pPr>
      <w:r>
        <w:rPr>
          <w:b/>
        </w:rPr>
        <w:tab/>
        <w:t xml:space="preserve">Оборудование урока: </w:t>
      </w:r>
      <w:r>
        <w:rPr/>
        <w:t xml:space="preserve">портрет И. С. Тургенева, презентация «Стихотворения в прозе», распечатанные тексты стихотворений в прозе И. С. Тургенева, фонограммы; реквизит к инсценировкам стихотворений: </w:t>
      </w:r>
      <w:r>
        <w:rPr>
          <w:color w:val="000000"/>
        </w:rPr>
        <w:t>костюмы актёров, диван, покрытый гобеленом, “собака”, шаль, трость, свеча, старинная книга,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II</w:t>
      </w:r>
      <w:r>
        <w:rPr/>
        <w:t>. Содержание урок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63"/>
        <w:gridCol w:w="5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рока, время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ов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ый этап (1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Здравствуйте,</w:t>
            </w:r>
            <w:r>
              <w:rPr>
                <w:color w:val="000000"/>
                <w:sz w:val="22"/>
                <w:szCs w:val="22"/>
              </w:rPr>
              <w:t xml:space="preserve"> ребята, сегодня мы поговорим об интересном жанре – стихотворениях в прозе, - ярким представителем которого является И.С.Тургенев, наш великий писатель и поэт, живший и творивший в XIX веке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страиваются на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 подготовки учащихся к активному и сознательному усвоению нового материала (5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вучит фонограмма романса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 дороге)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о туманное, утро седое,</w:t>
              <w:br/>
              <w:t>Нивы печальные, снегом покрытые,</w:t>
              <w:br/>
              <w:t>Нехотя вспомнишь и время былое,</w:t>
              <w:br/>
              <w:t>Вспомнишь и лица, давно позабытые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нишь обильные страстные речи,</w:t>
              <w:br/>
              <w:t>Взгляды, так жадно, так робко ловимые,</w:t>
              <w:br/>
              <w:t>Первые встречи, последние встречи,</w:t>
              <w:br/>
              <w:t>Тихого голоса звуки любимые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нишь разлуку с улыбкою странной,</w:t>
              <w:br/>
              <w:t>Многое вспомнишь родное, далёкое,</w:t>
              <w:br/>
              <w:t>Слушая ропот колёс непрестанный,</w:t>
              <w:br/>
              <w:t>Глядя задумчиво в небо широкое.</w:t>
              <w:br/>
              <w:t>(184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позитор В.Абаза написал на эти стихи музыку, и появился романс, который до сих пор является популярны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- Ребята, как вы думаете, зачем люди пишут стихи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чувство выразил Тургенев в этом стихотворении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ие языковые средства помогают автору ярче, точнее выразить свои чувства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чему поэтическая речь так красиво звучит?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ень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Выразительное чтение специально подготовленного ученика)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грустный взгляд, люблю я осень.</w:t>
              <w:br/>
              <w:t>В туманный, тихий день хожу</w:t>
              <w:br/>
              <w:t>Я часто в лес и там сижу –</w:t>
              <w:br/>
              <w:t>На небо белое гляжу</w:t>
              <w:br/>
              <w:t>Да на верхушки тёмных сосен.</w:t>
              <w:br/>
              <w:t>Люблю, кусая кислый лист,</w:t>
              <w:br/>
              <w:t>С улыбкой развалясь ленивой,</w:t>
              <w:br/>
              <w:t>Мечтой заняться прихотливой</w:t>
              <w:br/>
              <w:t>Да слушать дятлов тонкий свист.</w:t>
              <w:br/>
              <w:t>Трава завяла вся... холодный,</w:t>
              <w:br/>
              <w:t>Спокойный блеск разлит по ней...</w:t>
              <w:br/>
              <w:t>И грусти тихой и свободной</w:t>
              <w:br/>
              <w:t>Я предаюсь душою всей...</w:t>
              <w:br/>
              <w:t>Чего не вспомню я? Какие</w:t>
              <w:br/>
              <w:t>Меня мечты не посетят?</w:t>
              <w:br/>
              <w:t>А сосны гнутся, как живые,</w:t>
              <w:br/>
              <w:t>И так задумчиво шумят...</w:t>
              <w:br/>
              <w:t>И словно стадо птиц огромных,</w:t>
              <w:br/>
              <w:t>Внезапно ветер налетит</w:t>
              <w:br/>
              <w:t>И в сучьях, спутанных и тёмных,</w:t>
              <w:br/>
              <w:t>Нетерпеливо прошумит.</w:t>
              <w:br/>
              <w:t>(1842)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бы выразить свои чувства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ство грусти, оттого, что наступила осень, и всё в природе увядает, засыпает до весны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теты, метафоры, сравнения и др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ому что в ней присутствуют рифма и ритм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изучения нового материала (30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Весной 1862 г обнаружились первые признаки тяжёлой болезни, которая оказалась для писателя смертельной. Но в моменты временного облегчения страданий он продолжал работать и за несколько месяцев до смерти издал первую часть “Стихотворений в прозе”. Этот цикл лирических миниатюр явился своеобразным прощанием Тургенева с жизнью, родиной, искусством. Последняя книга Ивана Сергеевича собрала в себе главные темы и мотивы его творчества. Здесь выразилось преклонение перед силой самоотверженной любви и нравственнным величием подвига, увлечение пылким идеализмом молодости, тончайшее чувство природы, поэзии и красоты, а рядом с этим – ощущение разочарования и одиночества, ужас перед всемогуществом разрушительных сил смерти, усталое отвращение к лжи, пошлости и глупости, к из неизбывному присутствию в человеческой жизни. И всё это многообразие тем обрело эстетическую завершённость благодаря глубоко символическому обрамлению цикла. Книгу открывало стихотворение в прозе “Деревня” (“... на тысячу вёрст кругом Россия – родной край”), а завершал её “Русский язык”, лирический гимн (торжественное музыкальное произведение, прославляющее кого-либо), исполненный веры Тургенева в великое предназначение своей страны: “Во дни сомнений, во дни тягостных раздумий о судьбах моей родины – ты один мне поддержка и опора, о великий, могучий, правдивый и свободный русский язык! Не будь тебя – как не впасть в отчаяние при виде всего, что совершается дома? Но нельзя верить, чтобы такой язык не был дан великому народу!” Умер Тургенев от рака спинного мозга. Скончался в Буживале, близ Парижа, похоронен на Волковском кладбище в Петербурге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Тургеневым было написано 50 стихотворений в прозе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 из учащихся читает подготовленное сообщение об истории создания И.С.Тургеневым  цикла «Стихотворения в прозе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- Казалось бы, странное словосочетание “стихотворения в прозе”. Мы привыкли к тому, что если перед нами стихотворение, то в речи должна присутствовать рифма, а если имеем дело с прозой, то это эпический жанр. А здесь такое странное совмещение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тельно, стихотворения в прозе не имеют рифмы, но они как бы внутренне рифмованы, в них присутствуют ритм и мелодия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чу проиллюстрировать сказанное на примере стихотворения в прозе </w:t>
            </w:r>
            <w:r>
              <w:rPr>
                <w:b/>
                <w:color w:val="000000"/>
                <w:sz w:val="22"/>
                <w:szCs w:val="22"/>
              </w:rPr>
              <w:t>“Лазурное царство”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никам выдается раздаточный материал: напечатанное на листах стихотворение “Лазурное царство”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.- Разделимся на три группы. Первая, работая с текстом, будет выявлять встречающиеся в нем эпитеты. Вторая – метафоры, третья – элементы поэтического синтаксиса (повторы, инверсии, др.)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понимаете лексическое значение слова “лазурный”? (Светло-синий, цвета ясного неба)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е чтение стихотворения. (Читает учитель или специально подготовленный ученик). Задание: по ходу чтения отметить средства художественной выразительности речи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думаете, какую задачу ставил перед собой автор, создавая это произведение: он хотел что-то рассказать читателям или выразить какое-то настроение?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 хотел выразить ностальгию по ушедшей молодости, в которой была любовь, которая делала мир прекрасным, расцвечивала его яркими красками. Автор сожалеет о том, что всё это теперь осталось только в воспоминаниях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ного ли вы отметили средств художественной выразительности речи? О чём это свидетельствует?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просы ко всем группам: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ва композиция этого произведения?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й мы можем сделать вывод? Какова жанровая принадлежность данного произведения?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ставитель первой группы называет эпитеты: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Эпитет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лазурное царство; под резвыми вымпелами; безбрежное, лазурное море; (рябью) золотых чешуек; ласковое солнце; (стихи) дивной красоты; вдохновенной силы; (море), блаженная тишина; по мягким волнам; быстрая лодка; играющие сердца; острова, волшебные, полупозрачные; упоительные благовония; радужные птицы; в жемчужной пене; сладкие звуки; о блаженной любви; неувядаемый рай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ставитель второй группы называет метафоры: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Метафор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лебединой грудью вздымался парус; солнце катилось, торжествуя и смеясь (олицетворение); небо звучало; море сочувственно трепетало (олиц.); лодкой правили собственные сердца; ландыши и розы таяли в пене; расцветёт улыбка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Сравне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мех звонкий и радостный, как смех богов; (лодка) неслась послушно, как живая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о представителю третьей группы: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этический синтаксис: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в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ладкие, сладкие звуки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Инверс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мех звонкий и радостный; слетали слова; плыла лодка; двигалась она; правили сердца; попадались острова; поднимались птицы; была невидимо и близко; засияют глаза; расцветёт улыбк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 восклицательных предложений, речь эмоционально окрашен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е начинается и заканчивается одинаково. Такая композиция называется кольцевой, её часто применяют поэты. Кольцевая композиция выражает основную идею стихотворения – замкнутость жизни, возврат к уже пройденному, бренность человеческого существования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стихотворение, так как главная его задача выразить настроение, вызвать ответную реакцию у читателя. Автор в большом объёме использует средства художественной выразительности речи, которые в большей степени характерны для поэзии, чем для прозы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- Познакомимся еще с двумя стихотворениями в прозе Тургенева. Для того, чтобы они вам лучше запомнились, мы подготовили их инсцениров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бята, какова тема этого произведения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де в нём кульминация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думаете, зачем мы выделили так ярко этот образ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 как вы поняли идею стихотворения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читаете ли вы, это стихотворение актуальным для наших дней? Почему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поняли, о чём это стихотворение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во настроение, выраженное в этом произведении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каком значении употребляется здесь слово “брат”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 финал стихотворения тоже грустен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понимаете последние слова стихотворения: “Я понял, что и я получил подаяние от моего брата”? В чём это подаяние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ему нас учит это произведение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бята, есть ли идейное сходство этих двух произведений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чём оно заключается?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ценировка “Собака”.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 три человека. Используется фонограмма бури и музыка, характеризующая образ Смерти. Один ученик (ца) читают наизусть стихотворение, другой(ая) изображают описываемое, третий изображает смерть. Понадобится также игрушечная собака.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Нас двое в комнате: собака моя и я. На дворе воет страшная, неистовая буря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бака сидит передо мною – и смотрит прямо мне в глаза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 я тоже гляжу ей в глаза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на словно хочет сказать мне что-то. Она немая, она без слов, она сама себя не понимает – но я ее понимаю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Я понимаю, что в это мгновенье в ней и во мне живет одно и то же чувство, что между нами нет никакой разницы. Мы тождествнны; в каждом из нас горит и светится тот же трепетный огонек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мерть налетит, махнет на него своим холодным широким крылом..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 конец!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то разберет, какой именно в каждом из нас горел огонек?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т! это не животное и не человек меняются взглядами...</w:t>
            </w:r>
          </w:p>
          <w:p>
            <w:pPr>
              <w:pStyle w:val="Normal"/>
              <w:shd w:fill="FFFFFF" w:val="clear"/>
              <w:spacing w:lineRule="atLeast" w:line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то две пары одинаковых глаз устремлены друг на друга.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i/>
                <w:color w:val="000000"/>
                <w:sz w:val="22"/>
                <w:szCs w:val="22"/>
              </w:rPr>
              <w:t>И в каждой из этих пар, в животном и в человеке – одна и та же жизнь жмется пугливо к другой</w:t>
            </w:r>
            <w:r>
              <w:rPr>
                <w:color w:val="000000"/>
                <w:sz w:val="22"/>
                <w:szCs w:val="22"/>
              </w:rPr>
              <w:t>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и соб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да прилетает “Смерть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бы создать контраст. Смерть – это конец жизни, поэтому, пока ты жив, должен ценить каждое мгновение жизни, стараться дарить радость тем, кого ты любишь и кому ты нужен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ловек и собака – родственные души, они способны поддерживать друг друга в сложные минуты жизни, избавлять от одиночеств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, это стихотворение актуально для наших дней потому, что в нём говорится о душевном тепле, заботе о ближнем, которых так не хватает в нашем стремительном, технократичном мире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ценировка “Нищий”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вуют три человека: Барин, Нищий, Рассказчик. Вся инсценировка идет под фонограмму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Я проходил по улице... меня остановил нищий, дряхлый старик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оспаленные, слезливые глаза, посинелые губы, шершавы лохмотья, нечистые раны... О, как безобразно обглодала бедность это несчастное существо!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н протягивал мне красную, опухшую, грязную руку... Он стонал, он мычал о помощи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Я стал шарить у себя во всех карманах... Ни кошелька, ни часов, ни даже платка... Я ничего не взял с собою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 нищий ждал... и протянутая его рука слабо колыхалась и вздрагивала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терянный, смущенный, я крепко пожал эту грязную, трепетную руку..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“</w:t>
            </w:r>
            <w:r>
              <w:rPr>
                <w:i/>
                <w:color w:val="000000"/>
                <w:sz w:val="22"/>
                <w:szCs w:val="22"/>
              </w:rPr>
              <w:t>Не взыщи, брат; нет у меня ничего, брат”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ищий уставил на меня свои воспаленные глаза; его синие губы усмехнулись – и он в свою очередь стиснул мои похолодевшие пальцы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Что же, брат, - прошамкал он, - и на том спасибо. Это тоже подаяние, брат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Я понял, что и я получил подаяние от моего брата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о о нищем, просившем подаяние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стное, так как жаль нищего, тяжело смотреть на его убогий вид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лигиозном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, ведь нищий всё-таки получил подаяние, только не материальное, а выраженное в участии благополучного господина в судьбе изгоя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подаяние в том, что нищий простил благополучного господина за то, что тот не смог помочь ему чем-то материальным; но он с благодарностью оценил то, что господин увидел в нём человека, равного себе, не побрезговал пожать его грязную нездоровую руку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о нас учит доброте. Каждый в жизни может оказаться на месте как богатого, довольного жизнью человека, так и бедного, всем обделённого. И, если у тебя в жизни сейчас всё хорошо, не стоит забывать о тех, кому плохо, и по возможности им нужно помогать, так как неизвестно, как сложится и твоя жизнь в дальнейшем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а эти произведения учат нас добр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 закрепления нового материала (2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ак, мы познакомились сегодня со стихотворениями в прозе Тургенева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какой период жизни написал автор эти произведения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Что указывает на то, что перед нами стихотворения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Каков эмоциональный настрой стихов в прозе Тургенева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аково назначение “прозы” в данном жанре? 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 “стихотворение в прозе” не канул в Лету, прозостихи в нашей стране пишет Анатолий Кудрявицкий. Направление, в котором он работает, называется “магический реализм”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онце жизни, когда уже был неизлечимо болен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ая цель этих произведений – выразить настроение; речь богата эпитетами, метафорами, сравн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отворения грустные, так как создавались в конце жизни, вдали от родины.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за – это повествование, автору нужно было выразить свои чувства, отношение к разным сторонам жизни на основе какого-то события, которое прозой и передаётс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выполнению домашнего задания (1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ыучить наизусть одно из стихотворений в прозе И. С. Тургенев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роиллюстрировать любое понравившееся стихотворение в прозе (по желанию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ть отзыв на любое стихотворение в прозе (по желанию можно сопроводить иллюстрацией)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едение итогов уроков. Рефлексия               (1 мин)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я надеюсь, что сегодня на уроке вы узнали много нового, интересного и полез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му вас научили изученные сегодня произвед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 за урок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сказывают свое мнени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. Раздаточный материа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следние годы жизни И.С.Тургенева. История написания цикла «Стихотворения в прозе»</w:t>
      </w:r>
    </w:p>
    <w:p>
      <w:pPr>
        <w:pStyle w:val="Normal"/>
        <w:shd w:fill="FFFFFF" w:val="clear"/>
        <w:spacing w:lineRule="atLeast" w:line="20"/>
        <w:ind w:firstLine="927"/>
        <w:jc w:val="both"/>
        <w:rPr>
          <w:color w:val="000000"/>
        </w:rPr>
      </w:pPr>
      <w:r>
        <w:rPr>
          <w:color w:val="000000"/>
        </w:rPr>
        <w:t>Весной 1862 г обнаружились первые признаки тяжёлой болезни, которая оказалась для писателя смертельной. Но в моменты временного облегчения страданий он продолжал работать и за несколько месяцев до смерти издал первую часть “Стихотворений в прозе”. Этот цикл лирических миниатюр явился своеобразным прощанием Тургенева с жизнью, родиной, искусством. Последняя книга Ивана Сергеевича собрала в себе главные темы и мотивы его творчества. Здесь выразилось преклонение перед силой самоотверженной любви и нравственнным величием подвига, увлечение пылким идеализмом молодости, тончайшее чувство природы, поэзии и красоты, а рядом с этим – ощущение разочарования и одиночества, ужас перед всемогуществом разрушительных сил смерти, усталое отвращение к лжи, пошлости и глупости, к из неизбывному присутствию в человеческой жизни. И всё это многообразие тем обрело эстетическую завершённость благодаря глубоко символическому обрамлению цикла. Книгу открывало стихотворение в прозе “Деревня” (“... на тысячу вёрст кругом Россия – родной край”), а завершал её “Русский язык”, лирический гимн (торжественное музыкальное произведение, прославляющее кого-либо), исполненный веры Тургенева в великое предназначение своей страны: “Во дни сомнений, во дни тягостных раздумий о судьбах моей родины – ты один мне поддержка и опора, о великий, могучий, правдивый и свободный русский язык! Не будь тебя – как не впасть в отчаяние при виде всего, что совершается дома? Но нельзя верить, чтобы такой язык не был дан великому народу!” Умер Тургенев от рака спинного мозга. Скончался в Буживале, близ Парижа, похоронен на Волковском кладбище в Петербурге.</w:t>
      </w:r>
    </w:p>
    <w:p>
      <w:pPr>
        <w:pStyle w:val="Normal"/>
        <w:shd w:fill="FFFFFF" w:val="clear"/>
        <w:spacing w:lineRule="atLeast" w:line="20"/>
        <w:ind w:firstLine="927"/>
        <w:jc w:val="both"/>
        <w:rPr/>
      </w:pPr>
      <w:r>
        <w:rPr>
          <w:color w:val="000000"/>
        </w:rPr>
        <w:t>Всего Тургеневым было написано 50 стихотворений в проз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Стихотворение в прозе» “Лазурное царство”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О лазурное царство! О царство лазури, света, молодости и счастья! Я видел тебя... во сне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Нас было несколько человек на красивой, разубранной лодке. Лебединой грудью вздымался белый парус под резвыми вымпелами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Я не знал, кто были мои товарищи; но я всем своим существом чувствовал, что они были так же молоды, веселы и счастливы, как и я!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Да я и не замечал их. Я видел вокруг одно безбрежное лазурное море, все покрытое мелкой рябью золотых чешуек, а над головою такое же безбрежное, такое же лазурное небо – и по нем, торжествуя и словно смеясь, катилось ласковое солнце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И между нами по временам поднимался смех звонкий и радостный, как смех богов!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А не то вдруг с чьих-нибудь уст слетали слова, стихи, исполненные дивной красоты и вдохновенной силы... Казалось, самое небо звучало им в ответ – и кругом море сочувственно трепетало... А там опять наступала блаженная тишина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Слегка ныряя по мягким волнам, плыла наша быстрая лодка. Не ветром двигалась она; ею правили наши собственные играющие сердца. Куда мы хотели, туда она и неслась, послушно, как живая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Нам попадались острова, волшебные, полупрозрачные острова с отливами драгоценных камней, яхонтов и изумрудов. Упоительные благовония неслись с округлых берегов; одни из этих островов осыпали нас дождем белых роз и ландышей; с других внезапно поднимались радужные, длиннокрылые птицы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Птицы кружились над нами, ландыши и розы таяли в жемчужной пене, скользившей вдоль гладких боков нашей лодки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Вместе с цветами, с птицами прилетали сладкие, сладкие звуки... Женские голоса чудились в них... И все вокруг: небо, море, колыхание паруса в вышине, журчание струи за кормою – все говорило о любви, о блаженной любви!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И та, которую каждый из нас любил, - она была тут... невидимо и близко. Еще мгновение – и вот засияют ее глаза, расцветет ее улыбка... Ее рука возьмет твою руку – и увлечет тебя за собою в неувядаемый рай!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</w:rPr>
      </w:pPr>
      <w:r>
        <w:rPr>
          <w:color w:val="000000"/>
        </w:rPr>
        <w:t>О лазурное царство! я видел тебя... во сне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3:23:00Z</dcterms:created>
  <dc:creator>Dmitry</dc:creator>
  <dc:description/>
  <cp:keywords/>
  <dc:language>en-US</dc:language>
  <cp:lastModifiedBy>user</cp:lastModifiedBy>
  <cp:lastPrinted>2019-12-22T21:37:00Z</cp:lastPrinted>
  <dcterms:modified xsi:type="dcterms:W3CDTF">2024-07-04T17:27:00Z</dcterms:modified>
  <cp:revision>10</cp:revision>
  <dc:subject/>
  <dc:title/>
</cp:coreProperties>
</file>